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став графических материалов……………………………………………………………………...3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……….4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ПЕРЕЧЕНЬ И СВЕДЕНИЯ О ПЛОЩАДИ ОРАЗУЕМЫХ ЗЕМЕЛЬНЫХ УЧАСТКОВ…………5</w:t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ЕРЕЧЕНЬ И СВЕДЕНИЯ О ПЛОЩАДИ ОРАЗУЕМЫХ ЗЕМЕЛЬНЫХ УЧАСТКОВ, КОТОРЫЕ УДУТ ОТНЕСЕНЫ К ТЕРРИТОРИЯМ ОЩЕГО ПОЛЬЗОВАНИЯ ИЛИ ИМУЩЕСТВУ ОЩЕГО ПОЛЬЗОВАНИЯ………………………………………...…………………..5</w:t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ВИД РАЗРЕШЕННОГО ИСПОЛЬЗОВАНИЯ ОБРАЗУЕМЫХ ЗЕМЕЛЬНЫХ УЧАСТКОВ……...5</w:t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ЧЕНЬ КООРДИНАТ ХАРАКТЕРНЫХ ТОЧЕК ОРАЗУЕМЫХ ЗЕМЕЛЬНЫХ УЧАСТКОВ……………………………………………………………………………..……………….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 РАЗРАБОТ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м I – Основная часть проекта межевания территор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м II - Материалы по обоснованию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рафических материал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ницы существующих элементов планировочной структуры. М 1:1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ые линии, утверждаемые проектом межевания территории. М 1:1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нии отступа от красных линий в целях определения мест допустимого размещения зданий. М 1:100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ницы образуемых и изменяемых земельных участков, условные номера образуемых земельных участков. М 1:1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542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оект межевания территории в районе земельного участка с  кадастровым номером  61:46:00010307:449, расположенного в западной части        г. Батайска Ростовской области</w:t>
      </w:r>
    </w:p>
    <w:p>
      <w:pPr>
        <w:pStyle w:val="Normal"/>
        <w:autoSpaceDE w:val="false"/>
        <w:spacing w:lineRule="auto" w:line="240" w:before="0" w:after="0"/>
        <w:ind w:firstLine="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Цель про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е возможности изменения границ существующего земельного участка:</w:t>
      </w:r>
      <w:bookmarkStart w:id="0" w:name="_Hlk510080598"/>
      <w:r>
        <w:rPr>
          <w:sz w:val="28"/>
          <w:szCs w:val="28"/>
        </w:rPr>
        <w:t xml:space="preserve"> КН 61:46:0010307: 449 по адресу: Ростовская область, г.Батайск, ул. М.Горького/ ул. Минская, 595/53; 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земельного участка территории общего пользова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расных линий по ул. М. Горького на отрезке от ул. Минская до ул. Балашов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В работе использовались следующие материалы:</w:t>
      </w:r>
    </w:p>
    <w:p>
      <w:pPr>
        <w:pStyle w:val="Normal"/>
        <w:numPr>
          <w:ilvl w:val="0"/>
          <w:numId w:val="4"/>
        </w:numPr>
        <w:ind w:left="142" w:hanging="360"/>
        <w:jc w:val="both"/>
        <w:rPr/>
      </w:pPr>
      <w:r>
        <w:rPr>
          <w:sz w:val="28"/>
          <w:szCs w:val="28"/>
        </w:rPr>
        <w:t>Генеральный план  г.Батайска.</w:t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ЗЗ г.Батайска.</w:t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емка, выполненная ИП Зыков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инженер                                                                        В.С. Зык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И СВЕДЕНИЯ О ПЛОЩАДИ ОБРАЗУЕМЫХ ЗЕМЕЛЬНЫХ УЧАСТКОВ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ление красных линий происходит в кадастровом квартале 61:46:0010307 по ул. М.Горького (на отрезке от ул. Минская до ул. Цимлянская).</w: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уемый земельный участок :ЗУ1 площадью 383,0 кв.м. Фактическая площадь земельного участка с КН 61:46:0010307:449 – 224,0 кв.м, находящийся в частной собственности. Вид участка согласно выписки из ЕГРН – магазины.</w: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ПЕРЕЧЕНЬ И СВЕДЕНИЯ О ПЛОЩАДИ ОБРАЗУЕМЫХ ЗЕМЕЛЬНЫХ УЧАСТКОВ, КОТОРЫЕ УДУТ ОТНЕСЕНЫ К ТЕРРИТОРИЯМ ОЩЕГО ПОЛЬЗОВАНИЯ ИЛИ ИМУЩЕСТВУ ОЩЕГО ПОЛЬЗ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становлении красных линий образуется земельный участок :ЗУ 2 площадью 10833,0 кв.м. земельный участок образуется из земель неразграниченной собственности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ВИД РАЗРЕШЕННОГО ИСПОЛЬЗОВАНИЯ ОБРАЗУЕМЫХ ЗЕМЕЛЬНЫХ УЧАСТКОВ</w:t>
      </w:r>
    </w:p>
    <w:p>
      <w:pPr>
        <w:pStyle w:val="Normal"/>
        <w:spacing w:lineRule="auto" w:line="240"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разуемый земельный участок :ЗУ 1 площадью 383,0 кв.м имеет вид разрешенного использования – магазины.</w:t>
      </w:r>
    </w:p>
    <w:p>
      <w:pPr>
        <w:pStyle w:val="Normal"/>
        <w:spacing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бразуемый земельный участок :ЗУ 2 площадью 10833,0 кв.м имеет вид разрешенного использования – земельный участки (территории) общего пользования.</w:t>
      </w:r>
    </w:p>
    <w:p>
      <w:pPr>
        <w:pStyle w:val="Normal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b/>
          <w:b/>
          <w:sz w:val="24"/>
        </w:rPr>
      </w:pPr>
      <w:r>
        <w:rPr>
          <w:b/>
          <w:sz w:val="24"/>
        </w:rPr>
        <w:t>ПЕРЕЧЕНЬ КООРДИНАТ ХАРАКТЕРНЫХ ТОЧЕК ОРАЗУЕМЫХ ЗЕМЕЛЬНЫХ УЧАСТКОВ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sz w:val="28"/>
          <w:szCs w:val="28"/>
        </w:rPr>
        <w:t>Координаты характерных точек образуемого земельного участка с видом разрешенного использования – магазины.</w:t>
      </w:r>
    </w:p>
    <w:p>
      <w:pPr>
        <w:pStyle w:val="Normal"/>
        <w:spacing w:lineRule="auto" w:line="240"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0" w:type="dxa"/>
        <w:jc w:val="left"/>
        <w:tblInd w:w="26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1"/>
        <w:gridCol w:w="1560"/>
        <w:gridCol w:w="1559"/>
      </w:tblGrid>
      <w:tr>
        <w:trPr>
          <w:cantSplit w:val="true"/>
        </w:trPr>
        <w:tc>
          <w:tcPr>
            <w:tcW w:w="494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словный номер земельного участка  </w:t>
            </w:r>
            <w:r>
              <w:rPr>
                <w:rFonts w:eastAsia="Times New Roman"/>
                <w:sz w:val="24"/>
                <w:szCs w:val="24"/>
              </w:rPr>
              <w:t>:ЗУ1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лощадь земельного участка</w:t>
            </w:r>
            <w:r>
              <w:rPr>
                <w:rFonts w:eastAsia="Times New Roman"/>
                <w:sz w:val="24"/>
                <w:szCs w:val="24"/>
              </w:rPr>
              <w:t xml:space="preserve"> 383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значение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ординаты, м</w:t>
            </w:r>
          </w:p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 w:before="0" w:after="0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4940" w:type="dxa"/>
        <w:jc w:val="left"/>
        <w:tblInd w:w="26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1"/>
        <w:gridCol w:w="1560"/>
        <w:gridCol w:w="1559"/>
      </w:tblGrid>
      <w:tr>
        <w:trPr>
          <w:tblHeader w:val="true"/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0,6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32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3,6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31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4,6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7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60,1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6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9,6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18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69,7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03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5,7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10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2,7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18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41,8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0,62</w:t>
            </w:r>
          </w:p>
        </w:tc>
      </w:tr>
    </w:tbl>
    <w:p>
      <w:pPr>
        <w:pStyle w:val="Normal"/>
        <w:ind w:left="1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sz w:val="28"/>
          <w:szCs w:val="28"/>
        </w:rPr>
        <w:t>Координаты характерных точек образуемого земельного участка с видом разрешенного использования – земельный участки (территории) общего пользования.</w:t>
      </w:r>
    </w:p>
    <w:p>
      <w:pPr>
        <w:pStyle w:val="Normal"/>
        <w:spacing w:lineRule="auto" w:line="240"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0" w:type="dxa"/>
        <w:jc w:val="left"/>
        <w:tblInd w:w="26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1"/>
        <w:gridCol w:w="1560"/>
        <w:gridCol w:w="1559"/>
      </w:tblGrid>
      <w:tr>
        <w:trPr>
          <w:cantSplit w:val="true"/>
        </w:trPr>
        <w:tc>
          <w:tcPr>
            <w:tcW w:w="494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словный номер земельного участка  </w:t>
            </w:r>
            <w:r>
              <w:rPr>
                <w:rFonts w:eastAsia="Times New Roman"/>
                <w:sz w:val="24"/>
                <w:szCs w:val="24"/>
              </w:rPr>
              <w:t>:ЗУ2</w:t>
            </w:r>
          </w:p>
        </w:tc>
      </w:tr>
      <w:tr>
        <w:trPr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лощадь земельного участка</w:t>
            </w:r>
            <w:r>
              <w:rPr>
                <w:rFonts w:eastAsia="Times New Roman"/>
                <w:sz w:val="24"/>
                <w:szCs w:val="24"/>
              </w:rPr>
              <w:t xml:space="preserve"> 10833 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значение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характерных точек границ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ординаты, м</w:t>
            </w:r>
          </w:p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219" w:firstLine="21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Y</w:t>
            </w:r>
          </w:p>
        </w:tc>
      </w:tr>
    </w:tbl>
    <w:p>
      <w:pPr>
        <w:pStyle w:val="Normal"/>
        <w:keepNext w:val="true"/>
        <w:spacing w:lineRule="exact" w:line="14" w:before="0" w:after="0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4940" w:type="dxa"/>
        <w:jc w:val="left"/>
        <w:tblInd w:w="26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1"/>
        <w:gridCol w:w="1560"/>
        <w:gridCol w:w="1559"/>
      </w:tblGrid>
      <w:tr>
        <w:trPr>
          <w:tblHeader w:val="true"/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1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43,6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18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41,8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35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26,2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3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27,2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47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35,8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59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46,8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69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4,3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86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68,8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57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78,4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25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03,1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10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76,4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4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06,0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68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26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92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46,2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05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57,7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24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72,7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32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79,6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41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87,0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52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96,5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70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14,0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92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55,9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927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61,1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914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78,3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907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63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71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41,2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50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23,3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37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911,3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19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95,9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12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89,0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03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81,5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99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77,6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77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58,6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6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50,2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58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42,9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16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808,1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708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98,7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99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91,3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51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53,1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62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28,6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95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706,6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37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9,3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52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1650,62</w:t>
            </w:r>
          </w:p>
        </w:tc>
      </w:tr>
    </w:tbl>
    <w:p>
      <w:pPr>
        <w:pStyle w:val="Normal"/>
        <w:spacing w:lineRule="auto" w:line="240" w:before="0" w:after="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56335</wp:posOffset>
              </wp:positionH>
              <wp:positionV relativeFrom="page">
                <wp:posOffset>10306050</wp:posOffset>
              </wp:positionV>
              <wp:extent cx="5518785" cy="1270"/>
              <wp:effectExtent l="635" t="6350" r="635" b="6350"/>
              <wp:wrapNone/>
              <wp:docPr id="1" name="Автофигуры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Автофигуры 1" stroked="t" o:allowincell="f" style="position:absolute;margin-left:34.35pt;margin-top:29.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11245</wp:posOffset>
              </wp:positionH>
              <wp:positionV relativeFrom="page">
                <wp:posOffset>10186670</wp:posOffset>
              </wp:positionV>
              <wp:extent cx="610235" cy="238760"/>
              <wp:effectExtent l="15240" t="14605" r="14605" b="15240"/>
              <wp:wrapNone/>
              <wp:docPr id="2" name="Автофигуры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2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Автофигуры 2" fillcolor="white" stroked="t" o:allowincell="f" style="position:absolute;margin-left:284.35pt;margin-top:802.1pt;width:48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15:00Z</dcterms:created>
  <dc:creator>ks</dc:creator>
  <dc:description/>
  <cp:keywords/>
  <dc:language>en-US</dc:language>
  <cp:lastModifiedBy>User-2020</cp:lastModifiedBy>
  <cp:lastPrinted>2022-01-10T12:07:00Z</cp:lastPrinted>
  <dcterms:modified xsi:type="dcterms:W3CDTF">2023-07-12T20:1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